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166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7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 xml:space="preserve">17.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2502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2517 донела на седници одржаној 1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1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5. године, Одлуком број 01-2517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расподела неутрошених средстава из претходног периода, део неутрошених средстава из претходног периода Друштво ће реалоцирати на трошкове комуналних услуга, а преостала неутрошена средства ће остати опредељена за зараде, али преусмерена на месец новембар и децемб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уће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5. годин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5-09-17T14:23:00Z</cp:lastPrinted>
  <dcterms:modified xsi:type="dcterms:W3CDTF">2025-09-17T12:23:00Z</dcterms:modified>
  <cp:revision>440</cp:revision>
  <dc:subject/>
  <dc:title/>
</cp:coreProperties>
</file>